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роекту закона Новосибирской области «</w:t>
      </w:r>
      <w:r>
        <w:rPr>
          <w:b/>
          <w:bCs/>
          <w:szCs w:val="28"/>
        </w:rPr>
        <w:t>О внесении изменений в статью 1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  <w:r>
        <w:rPr>
          <w:b/>
        </w:rPr>
        <w:t>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ом Новосибирской области от 25.12.2019 № 454-ОЗ «Об областном бюджете Новосибирской области на 2020 год и плановый период 2021 и 2022 годов»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szCs w:val="28"/>
        </w:rPr>
        <w:t>по расходному обязательству «</w:t>
      </w:r>
      <w:r>
        <w:rPr>
          <w:rFonts w:eastAsia="Calibri"/>
          <w:bCs/>
          <w:szCs w:val="28"/>
          <w:lang w:eastAsia="en-US"/>
        </w:rPr>
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</w:r>
      <w:r>
        <w:rPr>
          <w:szCs w:val="28"/>
        </w:rPr>
        <w:t xml:space="preserve"> предусмотрены средства в следующих объемах: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2020 год – 515 258,1 тыс. рублей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2021 год – 490 820,2 тыс. рублей;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22 год – 492 621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едлагаемых изменений предполагает возможность перераспределения средств между уполномоченными органами. Администрирование средств из федерального бюджета и областного бюджета, консолидацию отчетности для федеральных органов власти будет осуществлять министерство труда и социального развития Новосибирской области. Главными распорядителями средства в части приобретения жилья будет министерство труда и социального развития Новосибирской области, главным распорядителем средств в части строительства – министерство строительств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 труда и социального развития Новосибирской области как заказчик-координатор государственной программы будет принимать решение о распределении бюджетных ассигнований на министерство строительства Новосибирской области исходя из возможности обеспечения жильем в конкретном районе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34:00Z</dcterms:created>
  <dc:creator>test</dc:creator>
  <dc:description/>
  <cp:keywords/>
  <dc:language>en-US</dc:language>
  <cp:lastModifiedBy>Вольтер Роман Георгиевич</cp:lastModifiedBy>
  <cp:lastPrinted>2020-05-25T09:00:00Z</cp:lastPrinted>
  <dcterms:modified xsi:type="dcterms:W3CDTF">2020-05-25T02:00:00Z</dcterms:modified>
  <cp:revision>5</cp:revision>
  <dc:subject/>
  <dc:title/>
</cp:coreProperties>
</file>